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16"/>
        </w:rPr>
        <w:object w:dxaOrig="960" w:dyaOrig="11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pt;height:58.5pt" filled="f" o:ole="">
            <v:imagedata r:id="rId3" o:title=""/>
          </v:shape>
          <o:OLEObject Type="Embed" ProgID="" ShapeID="ole_rId2" DrawAspect="Content" ObjectID="_1627912957" r:id="rId2"/>
        </w:objec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ХМЕЛІВКІВСЬКА   СІЛЬСЬКА    РАДА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ВОЛОДИМИР-ВОЛИНСЬКОГО РАЙОНУ  ВОЛИНСЬКОЇ ОБЛАСТІ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ШОСТОГО  СКЛИКАННЯ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І Ш Е Н Н Я</w:t>
      </w:r>
    </w:p>
    <w:p>
      <w:pPr>
        <w:pStyle w:val="Normal"/>
        <w:ind w:left="360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04 квітня 2011 року                       с.Хмелівка                                                   №6/5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о порядок оренди нерухомого майна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спільної власності територіальної громади сільської рад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rPr>
          <w:szCs w:val="28"/>
        </w:rPr>
      </w:pPr>
      <w:r>
        <w:rPr/>
        <w:tab/>
        <w:t xml:space="preserve">Відповідно до статей 25,60 Закону України "Про місцеве самоврядування в Україні", статті 19 Закону України "Про оренду державного та комунального майна", сільська рада </w:t>
      </w:r>
      <w:r>
        <w:rPr>
          <w:bCs/>
        </w:rPr>
        <w:t>В И Р І Ш И Л А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Затвердити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1. Положення про оренду нерухомого майна  спільної власності територіальної громади сільської ради (додаток1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2. Затвердити  Методику розрахунку і порядку використання орендної плати за користування нерухомим майном спільної власності територіальної громади сільської ради (додаток2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3. Типовий договір  оренди нерухомого майна, що є спільною власністю територіальної громади сільської ради (додаток 3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 Щорічно в грудні місяці сільському голові звітувати про доходи від оренди приміщень та їх використанн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7"/>
        <w:rPr/>
      </w:pPr>
      <w:r>
        <w:rPr>
          <w:b w:val="false"/>
        </w:rPr>
        <w:t>Сільський голова                                                                                 С.П.Грабарчук</w:t>
      </w:r>
    </w:p>
    <w:p>
      <w:pPr>
        <w:pStyle w:val="Normal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Додаток 1</w:t>
      </w:r>
    </w:p>
    <w:p>
      <w:pPr>
        <w:pStyle w:val="Normal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до рішення сільської ради </w:t>
      </w:r>
    </w:p>
    <w:p>
      <w:pPr>
        <w:pStyle w:val="Normal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ід 04.04.2011 року №6/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ЛОЖЕНН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 оренду нерухомого майна  спільної власності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риторіальної громади сільської рад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Загальні положен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1. Це Положення розроблене у відповідності до Законів України "Про місцеве самоврядування в Україні", "Про оренду державного та комунального майна", інших законодавчих та нормативно-правових акті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ложення застосовується при укладанні договорів оренди цілісних майнових комплексів підприємств, нерухомого майна та окремого майна установ та організацій, які перебувають у спільній власності територіальної громади сільської рад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2. Умовою надання в оренду приміщення, яке підлягає реконструкції (капітальному ремонту) може бути зобов'язання Орендаря щодо їх проведення в установленому порядку та на визначених договором оренди умов і строк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3. Орендарями можуть бути юридичні та фізичні особ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4. Орендар має право з письмового дозволу  Орендодавця, за рахунок власних коштів здійснювати реконструкцію, технічне переоснащення, поліпшення орендованого майна. Витрати, пов'язані з оформленням документів та проведення таких робіт, орендареві не повертаються та не зараховуються до орендної пла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 Укладання договору оренд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говір оренди – це угода з орендодавцем, яка укладається у відповідності до норм чинного законодавства та цього Положення і є підставою виникнення відносин оренди між сторон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1. Умови договору оренди майна спільної власності територіальної громад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1.1. Істотними умовами договорів оренди майна є умови, які визначені Законом України "Про оренду державного і комунального майна", а сам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б'єкт оренд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термін на який укладається договорів оренд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рендна плата з урахуванням її індексації ( визначена на конкурентних засадах, або у відповідності до Методик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ідновлення орендованого майна та його повернен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иконання зобов'язан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ідповідальність сторі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трахування Орендарем взятого ним май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бов'язки сторін щодо забезпечення пожежної безпеки орендованого май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кщо договір оренди укладено на термін більше одного року він підлягає нотаріальному посвідченн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1.2. До договору оренди майна додається акт прийому-передачі об'єкта оренди та розрахунок орендної пла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1.3. Договір оренди вважається укладеним з моменту досягнення сторонами домовленості з усіх його умов і підписання тексту договор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1.4. Договір оренди укладається на термін, визначений органом, який прийняв рішення про надання в оренду даного об'єк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1.5. Після закінчення терміну договору оренди, Орендар, який належним чином виконував свої обов'язки має переважне право на продовження договору оренди на новий термі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1.6. Зміни та доповнення до договору оренди вносяться тільки в письмовій формі у порядку, встановленому чинним законодавств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1.7. У випадках незгоди Орендаря чи Орендодавця на продовження дії договору, сторони письмово повідомляють одна одну про це, але не пізніше як в місячний термін до дня закінчення дії договору оренди. У такому випадку орендар зобов'язаний повернути Орендодавцеві майно, яке було йому передано в терміни, встановлені договором оренд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Облік та загальний контроль за використанням май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1. Облік та загальний контроль за використанням майна, зданого в оренд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дійснює виконавчий комітет сільської рад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нтроль за виконанням умов договорів оренди майна покладається на орендодавця. У разі невиконання або неналежного виконання Орендарями своїх обов'язків згідно договорів оренди, Орендодавець зобов'язаний вживати заходи щодо довгострокового розірвання договорів оренди на підставах та в порядку встановленим чинним законодавством Україн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2. Персональну відповідальність за передачу в оренду майна та дотримання умов договору несе Орендодавец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. Орендна пла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1. Оренда плата є платежем, який вносить Орендар на вказані орендодавцем рахунки незалежно від наслідків  власної господарської діяльності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озрахунок орендної плати та орендна плата за орендовані нежитлові приміщення здійснюється відповідно до методики розрахунку і порядку використання орендної плати за використання нерухомого майна, затвердженої рішенням сільської рад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2. Термін сплати орендної плати визначається договор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3. Орендна плата встановлюється, як правило, в грошовій формі. Залежно від специфіки виробничої діяльності  орендаря, оренда плата, за згодою  сторін може оформлятися у грошово-натуральній формі шляхом передачі Орендодавцеві товарів, виконаних робіт, надання послу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4. Розмір орендної плати може бути змінено за погодженням сторін в порядку, визначеному законодавством. Одностороння зміна розміру орендної плати однією з сторін не допускається. Не вважається односторонньою зміною розміру орендної плати її коригування на індекс інфляції відповідно до методи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5. За несвоєчасне внесення орендної плати Орендар сплачує пеню у відповідності до умов договору. Несплата орендної плати в повному обсязі протягом трьох місяців з дня закінчення строку платежу є підставою для довгострокового розірвання договору оренди. орендна плата, перераховано несвоєчасно або не в повному обсязі, підлягає індексації і стягується з урахуванням пені від суми заборгованості на дату нарахування пені, з урахуванням індексації, за кожен день прострочення, включаючи день опла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4. Правові наслідки припинення або розірвання договору оренд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1. Одностороння відмова від договору оренди не допускаєть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2. Договір оренди може бути припинений у випадку:</w:t>
      </w:r>
    </w:p>
    <w:p>
      <w:pPr>
        <w:pStyle w:val="Normal"/>
        <w:rPr/>
      </w:pPr>
      <w:r>
        <w:rPr>
          <w:sz w:val="28"/>
          <w:szCs w:val="28"/>
        </w:rPr>
        <w:t>- загибелі об'єкта оренд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иватизації об'єкту оренди Орендаре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закінчення строку, на який договір було укладено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заємної згоди сторін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за рішенням суду, з підстав передбачених законодавством Україн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банкрутство Орендар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інших підстав, передбачених законодавством або договор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3. У разі розірвання договору оренди, закінчення строку його дії та відмови у його продовженні або його банкрутства Орендар зобов'язаний повернути Орендодавцеві об'єкт оренди на умовах, зазначених у договорі оренд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кщо орендар допустив погіршення стану орендованого майна або його загибель, він повинен відшкодувати Орендодавцеві збитки, якщо не доведе, що погіршення або загибель майна сталася не з його вин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5. Заключні положен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1. Ризик випадкової загибелі чи пошкодження об'єкта оренди несуть сторони у порядку, встановленому законодавчими актами України та договором оренд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2. При вирішенні всіх інших питань, що не врегульовані даним Положенням, сторони керуються діючими законодавчими актами Україн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Додаток 2</w:t>
      </w:r>
    </w:p>
    <w:p>
      <w:pPr>
        <w:pStyle w:val="Normal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до рішення сільської ради </w:t>
      </w:r>
    </w:p>
    <w:p>
      <w:pPr>
        <w:pStyle w:val="Normal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ід 04.04.2011 року №6/5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етоди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зрахунку і порядку використання орендної плати за користуванням нерухомого майна спільної власності територіальної громади сільської рад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Ця Методика встановлює порядок розрахунку та використання орендної плати за користування майном спільної власності територіальної громади сільської рад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рендна плата є платежем, який вносить Орендар незалежно від наслідків своєї господарської чи іншої діяльності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Розмір орендної плати встановлюється договором оренди між Орендодавцем та Орендарем, але орендна плата повинна бути не меншою від зазначеного в додатку 1 до цієї Методи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За наявності заяв на оренду приміщень від двох або більше фізичних чи юридичних осіб Орендар, згідно із Законом України "Про оренду державного та комунального майна", визначається в обов'язковому порядку на конкурсних засадах. Умовами конкурсу може бути передбачено більший розмір орендної плати, який фіксується в договорі оренди за перший місяць оренд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В окремих випадках, об'єкт може передаватися в безоплатне користування або з встановленням пільг по сплаті орендної пла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Орендна плата за цією Методикою розраховується без врахування непрямих платежів – податку на додану вартість (ПДВ). Нарахування ПДВ на суму орендної плати здійснюється у порядку, визначеному чинним законодавств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У разі, коли термін оренди менший чи більший за одну добу, або за один місяць, то на основі розміру місячної орендної плати розраховується добова, а в разі необхідності – на основі добової орендної плати розраховується погодинна орендна пла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Орендна плата при переукладенні договору оренди, передачі об'єкта в оренду розраховується у такій послідовності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визначається розмір місячної орендної плати, яка фіксується в договорі оренди. З урахуванням розміру орендної плати за перший місяць оренди розраховується розмір орендної плати за наступний період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озмір орендної плати за кожний наступний місяць визначається шляхом коригування розміру орендної плати за попередній місяць на індекс  інфляції за поточний місяц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Розмір орендної плати за оренду нерухомого майна бюджетними організаціями, установами, які фінансуються з бюджету – одна гривня в рі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 Термін внесення орендної плати встановлюється не пізніше 5 числа наступного місяця, за який проводиться оплата. Штрафні санкції щодо порушення цих термінів визначаються договором у відповідності до чинного законодавст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лата орендних платежів за оренду цілісного майнового комплексу проводиться щоквартально в 5-денний термін від дати, встановленої для подання  квартальних бухгалтерських звітів, а за четвертий квартал – в 10-денний термін від дати, встановленої для подання річного бухгалтерського звіт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 Орендна плата зараховується орендодавцеві і спрямовується на функціонування комп'ютерної мережі та придбання засобів зв'язку, оргтехніки, матеріалів і предметів постачання та інші потреб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Додаток 2.1 д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етодики розрахунку і порядку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використання орендної плати з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ористуванням нерухомого майн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пільної власності територіальної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ромади сільської рад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рендна плата за користуванням нерухомого майна, що є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ільною власністю громади сільської рад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0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5"/>
        <w:gridCol w:w="4503"/>
        <w:gridCol w:w="3285"/>
      </w:tblGrid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з/п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ористання приміщень за функціональним призначенням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Щомісячна орендна плата, грн..за 1м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 xml:space="preserve"> площі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 управління (офіси) підприємств і установ, фірм, компаній та інших суб'єктів господарювання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ше 3,00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дичні та фізичні особи, що здійснюють діяльність у сфері права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ше 3,00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лади з надання стоматологічних послу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ше 3,00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ідприємства виробничої сфери – промисловість, будівельні і ремонтні організації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ше 1,50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ідприємства по виробництву продуктів харчування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ше 1,00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ідприємницька діяльність в галузі охорони здоров'я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ше 1,50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жі, окремі складські приміщення (без здійснення торгівлі)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ше 1,20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лади торгівлі, які здійснюють оптово-роздрібну торгівлю (надають посередницькі послуги в цій сфері)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1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довольчими товарами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ше 3,75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2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овольчими товарами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ше 3,75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3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когольними і тютюновими виробами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ше 4,75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ідприємства громадського харчування ( бари, кафе, їдальні)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ше 3,75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ка в приміщеннях ігрових автоматів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ше 5,00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теки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ше 3,00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ідприємства поштового зв'язку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ше 1,00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лігійні організації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ше 1,50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ші заклади, що не увійшли до цього переліку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ше 2,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мітк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Оренда плата, встановлена відповідно до Методики є базовою для проведення конкурс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Орендні ставки для Орендарів, що створені за рахунок майна спільної власності територіальної громади сільської ради, застосовуються з коефіцієнтом – 0,8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Розмір орендної плати коригується на коефіцієнти, що враховують місце розміщення орендної площі в об'єкті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б – 0,4 – у підвалах, горищах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Б – 0,5 – у напівпідвалах та цокольних приміщеннях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Б – 1,0 – для інших приміщен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 випадку, коли орендар орендує приміщення з різними значеннями Кб, то при розрахунку орендної плати приймається більше К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ільський голова                                                                            С.П.Грабарчу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12:31:00Z</dcterms:created>
  <dc:creator>User</dc:creator>
  <dc:description/>
  <cp:keywords/>
  <dc:language>en-US</dc:language>
  <cp:lastModifiedBy>Ekonomika</cp:lastModifiedBy>
  <dcterms:modified xsi:type="dcterms:W3CDTF">2013-05-07T12:31:00Z</dcterms:modified>
  <cp:revision>2</cp:revision>
  <dc:subject/>
  <dc:title> </dc:title>
</cp:coreProperties>
</file>